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657615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947672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5426212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1580527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477878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583756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